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13</w:t>
      </w:r>
    </w:p>
    <w:p>
      <w:pPr>
        <w:pStyle w:val="Normal"/>
        <w:rPr>
          <w:sz w:val="28"/>
          <w:szCs w:val="28"/>
        </w:rPr>
      </w:pPr>
      <w:r>
        <w:rPr>
          <w:sz w:val="28"/>
          <w:szCs w:val="28"/>
        </w:rPr>
      </w:r>
    </w:p>
    <w:p>
      <w:pPr>
        <w:pStyle w:val="Normal"/>
        <w:rPr/>
      </w:pPr>
      <w:r>
        <w:rPr>
          <w:sz w:val="28"/>
          <w:szCs w:val="28"/>
        </w:rPr>
        <w:t>I guess because of the hard times I’ve been through, I feel for people when they are suffering, or when they’re down and out, or when something tragic happens.  Once I drove to McDonalds. I was taking my daughter to get something to eat and when we pulled up in the parking lot, I saw a woman sitting sort of on a ledge outside of the restaurant.  She had a young child with her and they were just sitting there. As my daughter and I walked toward the door, I realized that the woman was not just sitting there waiting for someone. I took a hard look at them and they looked destitute.  They looked like they were really kind of down and out and the woman sort of averted her gaze, she wouldn’t look directly at me.  I went on in and my daughter asked me what was wrong with those people that were sitting outside, or something like that. She noticed that I had looked at them, so she asked me what was wrong. I told her that I thought they were homeless.  She said,  “Oh… I would hate to be homeless,” then we went on and we ordered our food.  As we were sitting and eating, I saw that the woman and her child were still sitting outside of the restaurant.  I just all of a sudden realized that I needed to do something.  I knew I couldn’t do anything big – I mean I couldn’t find her a place to stay or let her come stay with me, cause I wasn’t in all that great a shape myself at that time.  I was still unmarried, it was just my daughter and I living together in a small place.  Anyway, to make a long story short, I went up to the counter and ordered some food for this woman and her daughter. When we came outside, I gave her the bag of food and she just nodded and smiled at me.  No words were exchanged or anything, but I just felt really, really good about having done that, and I realized that’s something we all need to do.  We all need to stop saying we can’t make a difference.  I just felt good having done that and I realized that really is what compassion i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Subject Account</dc:creator>
  <dc:description/>
  <cp:keywords/>
  <dc:language>en-US</dc:language>
  <cp:lastModifiedBy>Subject Account</cp:lastModifiedBy>
  <dcterms:modified xsi:type="dcterms:W3CDTF">2005-04-05T06:49:00Z</dcterms:modified>
  <cp:revision>1</cp:revision>
  <dc:subject/>
  <dc:title>Memory 5913</dc:title>
</cp:coreProperties>
</file>